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11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и                      объектов капитального строительства по адресу: Российская Федерация, Ставропольский край, г. Ставрополь, проезд Чапаевский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22601:321 и объектов капитального строительства по адресу: Российская Федерация, Ставропольский край,                  г. Ставрополь, проезд Чапаевский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1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12-09T14:10:00Z</dcterms:modified>
  <cp:revision>2</cp:revision>
  <dc:subject/>
  <dc:title>Приложение 3</dc:title>
</cp:coreProperties>
</file>